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ОДАРСКИЙ КРАЙ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ИЙ РАЙОН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ДРУЖНЕНСКОГО СЕЛЬСКОГО ПОСЕЛЕНИЯ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БЕЛОРЕЧЕНСКОГО РАЙОНА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04 февраля 2019 года                                   № 33                                    п.Дружный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изнании утратившим силу постанов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администрации Дружненского сельского поселен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Белореченского района от 12 января 2017 года № 3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«О порядке определения размера арендной платы з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земельные участки, находящиеся в собственности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  <w:szCs w:val="24"/>
        </w:rPr>
        <w:t>Дружненского сельского поселения Белореченск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района, предоставленные в аренду без торгов»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ых актов администрации Дружненского сельского поселения Белореченского района в соответствие с действующим законодательством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bookmarkStart w:id="0" w:name="sub_1"/>
      <w:r>
        <w:rPr>
          <w:rFonts w:cs="Arial" w:ascii="Arial" w:hAnsi="Arial"/>
          <w:sz w:val="24"/>
          <w:szCs w:val="24"/>
        </w:rPr>
        <w:t xml:space="preserve">Признать утратившим силу постановление администрации Дружненского сельского поселения Белореченского района от 12 января 2017 года № 3 «О порядке определения размера арендной платы за земельные участки, находящиеся в собственности Дружненского сельского поселения Белореченского района, предоставленные в аренду без торгов». </w:t>
      </w:r>
      <w:bookmarkEnd w:id="0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24" w:before="300" w:after="0"/>
      <w:jc w:val="both"/>
    </w:pPr>
    <w:rPr>
      <w:spacing w:val="3"/>
      <w:sz w:val="25"/>
      <w:szCs w:val="2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2:00Z</dcterms:created>
  <dc:creator>user</dc:creator>
  <dc:description/>
  <cp:keywords/>
  <dc:language>en-US</dc:language>
  <cp:lastModifiedBy>KRISTI</cp:lastModifiedBy>
  <cp:lastPrinted>2019-02-07T16:38:00Z</cp:lastPrinted>
  <dcterms:modified xsi:type="dcterms:W3CDTF">2019-03-01T12:41:00Z</dcterms:modified>
  <cp:revision>71</cp:revision>
  <dc:subject/>
  <dc:title/>
</cp:coreProperties>
</file>